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 A RESTAURANT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IT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M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Preguntar si tiene reserv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cir que sí. (A table for me, please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 fumador o de no fumador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cid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Indica el camin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Pregunta si está listo para pedir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i que sí y pide lo que quieres para com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Pregunta qué le gustaría beber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cid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Agradecer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Agradec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  <w:b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it 9 Practical English. </w:t>
      </w:r>
      <w:r>
        <w:rPr>
          <w:b/>
          <w:u w:val="single"/>
          <w:lang w:val="en-US"/>
        </w:rPr>
        <w:t>IN A RESTAURANT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4395"/>
      </w:tblGrid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IT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MER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Preguntar si tiene reserva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cir que sí. (A table for me, please)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 fumador o de no fumador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cide.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Indica el camino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Pregunta si está listo para pedir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i que sí.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Pregunta que quiere de entrante. (for (the) starter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cide.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Pregunta qué le gustaría beber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cide.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· Pregunta qué le gustaría de principal (for </w:t>
            </w:r>
            <w:r>
              <w:rPr>
                <w:b/>
                <w:bCs/>
              </w:rPr>
              <w:t>the</w:t>
            </w:r>
            <w:r>
              <w:rPr/>
              <w:t xml:space="preserve"> main course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cide.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Entregas la comida (“Aquí tiene”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Agradeces.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Pregunta qué le gustaría de postre (for de</w:t>
            </w:r>
            <w:r>
              <w:rPr>
                <w:b/>
                <w:bCs/>
                <w:u w:val="single"/>
              </w:rPr>
              <w:t>ssert</w:t>
            </w:r>
            <w:r>
              <w:rPr/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cide.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Entregas la comida (“Aquí tiene”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Agradeces.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Pregunta si quiere algo más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· Decir que no y pedir la cuenta. </w:t>
            </w:r>
            <w:r>
              <w:rPr>
                <w:lang w:val="en-US"/>
              </w:rPr>
              <w:t>(Can you bring the bill?)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“Aquí tiene”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Preguntar cuánto es.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Decir el prec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· Preguntar si paga en efectivo o tarjeta de crédito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· Decide. “Aquí tiene”. 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Agradecer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· Agradec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16:00Z</dcterms:created>
  <dc:creator>profesor</dc:creator>
  <dc:description/>
  <cp:keywords/>
  <dc:language>en-US</dc:language>
  <cp:lastModifiedBy>*</cp:lastModifiedBy>
  <cp:lastPrinted>2014-05-21T11:15:00Z</cp:lastPrinted>
  <dcterms:modified xsi:type="dcterms:W3CDTF">2014-05-21T09:16:00Z</dcterms:modified>
  <cp:revision>2</cp:revision>
  <dc:subject/>
  <dc:title/>
</cp:coreProperties>
</file>